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V/144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6 październik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8 roku o samorządzie gminnym / tekst jednolity Dz. U. Z 2001 r nr 142 , poz.1591 z późniejszymi zmianami / oraz art.109 i art.124 ust.1 ustawy z dnia 26 listopada 1998 r. O finansach publicznych / Dz. U. Z 2003 r . nr 15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Zwiększyć dochody budżetu gminy o kwotę 372.044,-zł. zgodnie z załącznikiem nr 1 . 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590.587,-zł.</w:t>
      </w:r>
    </w:p>
    <w:p>
      <w:pPr>
        <w:pStyle w:val="Normal"/>
        <w:rPr>
          <w:sz w:val="24"/>
        </w:rPr>
      </w:pPr>
      <w:r>
        <w:rPr>
          <w:sz w:val="24"/>
        </w:rPr>
        <w:t>Dochody ustalone po zmianach obejmują dochody związane z zawartym porozumieniem między jednostkami samorządu terytorialnego zgodnie z załącznikiem nr 1a do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486.779,-zł. oraz zmniejszyć wydatki o kwotę114.735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8.986.215,-zł.</w:t>
      </w:r>
    </w:p>
    <w:p>
      <w:pPr>
        <w:pStyle w:val="Normal"/>
        <w:rPr>
          <w:sz w:val="24"/>
        </w:rPr>
      </w:pPr>
      <w:r>
        <w:rPr>
          <w:sz w:val="24"/>
        </w:rPr>
        <w:t>Wydatki ustalone po zmianach obejmują wydatki związane z porozumieniem między jednostkami samorządu terytorialnego zgodnie  z załącznikiem nr 2a do uchwały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Wydatki inwestycyjne określa załącznik nr 3 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n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</w:t>
      </w:r>
      <w:r>
        <w:rPr>
          <w:sz w:val="24"/>
        </w:rPr>
        <w:t xml:space="preserve">Kazimierz Wojciech Ogrodowczyk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13:10:00Z</dcterms:created>
  <dc:creator>Małgotrzata Drążek</dc:creator>
  <dc:description/>
  <dc:language>en-US</dc:language>
  <cp:lastModifiedBy>Jacek Wiącek</cp:lastModifiedBy>
  <cp:lastPrinted>2005-10-06T09:02:00Z</cp:lastPrinted>
  <dcterms:modified xsi:type="dcterms:W3CDTF">2005-11-04T13:10:00Z</dcterms:modified>
  <cp:revision>2</cp:revision>
  <dc:subject/>
  <dc:title>                                                        UCHWAŁA   NR</dc:title>
</cp:coreProperties>
</file>